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2: Chapters 6-10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  Date___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y does Dr. Manette keep the shoemaker’s be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the significance in the message D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is the purpose of chapter 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role do you suppose the Defarges will have as the novel contin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kinds of images does Dickens use in chapters 7-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at burden does Darnay show he bears in chapter 9? How might this affect him as the novel contin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note is left with the Marquis? What is its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scribe the relationship between Darnay, Dr. Manette, and Luc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causes Dr. Manette to begin creating shoes again at his work be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y do you suppose Dr. Manette doesn’t want to hear Darnay’s real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990"/>
        <w:gridCol w:w="496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of Dual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t Mean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Identify five passages from the text that are powerful due to figurative language, strong description, or entertainment value. Discuss why you find them so interesting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90"/>
        <w:gridCol w:w="50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Choos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2:00Z</dcterms:created>
  <dc:creator>Administrator</dc:creator>
  <dc:description/>
  <cp:keywords/>
  <dc:language>en-US</dc:language>
  <cp:lastModifiedBy>Administrator</cp:lastModifiedBy>
  <dcterms:modified xsi:type="dcterms:W3CDTF">2012-03-07T01:20:00Z</dcterms:modified>
  <cp:revision>3</cp:revision>
  <dc:subject/>
  <dc:title/>
</cp:coreProperties>
</file>